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22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ОЛЬШАНЕЦ</w:t>
            </w:r>
            <w:r>
              <w:rPr>
                <w:rFonts w:cs="Cambria" w:ascii="Cambria" w:hAnsi="Cambria"/>
                <w:szCs w:val="21"/>
              </w:rPr>
              <w:t>» (ч/з Дмитровичи)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2,2/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1-ая СРЕДА месяца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2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2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2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2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2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2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</w:rPr>
              <w:t>5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5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14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4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/т «Янтарь»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0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щ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ес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3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9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26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Коренец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9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орм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е Гумн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ХАРЧ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е Гумн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ысокая Гор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ыльк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арсу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олп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8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евян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2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ЛЬШАНЕЦ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5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39:00Z</dcterms:created>
  <dc:creator>RePack by Diakov</dc:creator>
  <dc:description/>
  <cp:keywords/>
  <dc:language>en-US</dc:language>
  <cp:lastModifiedBy>RePack by Diakov</cp:lastModifiedBy>
  <cp:lastPrinted>2021-02-18T09:44:00Z</cp:lastPrinted>
  <dcterms:modified xsi:type="dcterms:W3CDTF">2021-02-18T06:54:00Z</dcterms:modified>
  <cp:revision>5</cp:revision>
  <dc:subject/>
  <dc:title/>
</cp:coreProperties>
</file>